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7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98"/>
        <w:gridCol w:w="1705"/>
        <w:gridCol w:w="4965"/>
        <w:gridCol w:w="2127"/>
      </w:tblGrid>
      <w:tr>
        <w:trPr>
          <w:trHeight w:val="523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79" w:hanging="0"/>
              <w:rPr>
                <w:rFonts w:cs="Arial"/>
                <w:b/>
                <w:b/>
              </w:rPr>
            </w:pPr>
            <w:r>
              <w:rPr>
                <w:b/>
              </w:rPr>
              <w:t xml:space="preserve">Lernsituation 7.1 – BPK </w:t>
            </w:r>
            <w:r>
              <w:rPr>
                <w:b/>
                <w:sz w:val="20"/>
                <w:szCs w:val="20"/>
              </w:rPr>
              <w:t>(Bewertu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: Kriterienkatalog zur Bewertung des Dekorationselementes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  <w:t>Arbeitsauftrag:</w:t>
      </w:r>
    </w:p>
    <w:tbl>
      <w:tblPr>
        <w:tblW w:w="999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51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/>
              <w:drawing>
                <wp:inline distT="0" distB="0" distL="0" distR="0">
                  <wp:extent cx="467995" cy="281305"/>
                  <wp:effectExtent l="0" t="0" r="0" b="0"/>
                  <wp:docPr id="1" name="Grafik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Erstellen Sie einen Kriterienkatalog für die Bewertung mit Hilfe der unten angegebenen Aspekte: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</w:rPr>
              <w:t>(Verwenden Sie ggf. zur Hilfe die Bedürfniskarten.)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3"/>
        <w:gridCol w:w="263"/>
        <w:gridCol w:w="263"/>
        <w:gridCol w:w="263"/>
        <w:gridCol w:w="263"/>
        <w:gridCol w:w="263"/>
        <w:gridCol w:w="2335"/>
        <w:gridCol w:w="161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4"/>
              </w:rPr>
              <w:t>Kriterien: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Bemerkung/Verbesseru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4"/>
              </w:rPr>
              <w:t>Ergebnis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Schwierigkeitsgrad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Techniken Fachlichkei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orgfal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Gebrauchsfähigkei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alibri" w:cs="Arial"/>
                <w:b/>
                <w:sz w:val="24"/>
              </w:rPr>
              <w:t>Gestaltung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Farbgestaltung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alibri" w:cs="Arial"/>
                <w:sz w:val="24"/>
              </w:rPr>
              <w:t>Flächengestaltung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Kreativitä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alibri" w:cs="Arial"/>
                <w:sz w:val="24"/>
              </w:rPr>
              <w:t>Bezug zum Rau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Sensorische Qualitä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Funktion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Realitätsbezug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Gebrauchsfähigkei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Sicherhei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Bezug zur Aufgabe/Rau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4"/>
              </w:rPr>
              <w:t>Wohlbefinden – Bezug zur Lernsituation:</w:t>
              <w:br/>
              <w:t>Diese Bedürfnisse werden erfüllt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Ordnung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Entspannung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Kuscheln/Geborgenhei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Gemütlichkei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alibri" w:cs="Arial"/>
                <w:sz w:val="24"/>
              </w:rPr>
              <w:t>Bezug zur Person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Endnote:</w:t>
            </w:r>
          </w:p>
        </w:tc>
      </w:tr>
    </w:tbl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</w:r>
    </w:p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  <w:t>Arbeitsauftrag: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01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12"/>
              </w:rPr>
              <w:drawing>
                <wp:inline distT="0" distB="0" distL="0" distR="0">
                  <wp:extent cx="288290" cy="330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ten Sie Ihr Dekorationselement mit diesem Bogen.</w:t>
            </w:r>
          </w:p>
          <w:p>
            <w:pPr>
              <w:pStyle w:val="Normal"/>
              <w:rPr/>
            </w:pPr>
            <w:r>
              <w:rPr/>
              <w:t>Erklären Sie, wie die Funktionalität und das individuelle Wohlbefinden zusammenhäng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249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PK Kriterien Lös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2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3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43:00Z</dcterms:created>
  <dc:creator>Ingrid</dc:creator>
  <dc:description/>
  <cp:keywords/>
  <dc:language>en-US</dc:language>
  <cp:lastModifiedBy>Barbian, Markus (LS)</cp:lastModifiedBy>
  <cp:lastPrinted>2018-11-23T08:39:00Z</cp:lastPrinted>
  <dcterms:modified xsi:type="dcterms:W3CDTF">2018-11-30T09:03:00Z</dcterms:modified>
  <cp:revision>18</cp:revision>
  <dc:subject/>
  <dc:title>Faktoren, die den Grundumsatz bestimmen</dc:title>
</cp:coreProperties>
</file>