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4964"/>
        <w:gridCol w:w="2126"/>
      </w:tblGrid>
      <w:tr>
        <w:trPr>
          <w:trHeight w:val="5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undrissbeurteilung: funktionale Aspekt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  <w:t>Arbeitsauftrag:</w:t>
      </w:r>
    </w:p>
    <w:tbl>
      <w:tblPr>
        <w:tblW w:w="998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01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nen Sie die Ihre Schlüsselbegriffe aus dem Textblatt in die Tabelle ein.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gänzen Sie stichwortartig mit den Nebeninformationen.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ügen Sie gegebenenfalls eigene Erläuterungen hinzu.</w:t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996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8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iterie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gründung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ge der Räum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Himmelsausrichtung)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Osten</w:t>
            </w:r>
            <w:r>
              <w:rPr>
                <w:rFonts w:cs="Arial"/>
                <w:szCs w:val="22"/>
              </w:rPr>
              <w:t>: Schlafen, Kinderzimmer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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Morgensonne, abends kühler Schlafra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Süden</w:t>
            </w:r>
            <w:r>
              <w:rPr>
                <w:rFonts w:cs="Arial"/>
                <w:szCs w:val="22"/>
              </w:rPr>
              <w:t>: Wohnzimmer, Esszimmer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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Sonneneinstrahlung mittags und nachmittags, wenn die Kinder zu Hause sind, weniger Heizkost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Westen</w:t>
            </w:r>
            <w:r>
              <w:rPr>
                <w:rFonts w:cs="Arial"/>
                <w:szCs w:val="22"/>
              </w:rPr>
              <w:t>: Küch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</w:t>
            </w:r>
            <w:r>
              <w:rPr>
                <w:rFonts w:cs="Arial"/>
                <w:szCs w:val="22"/>
              </w:rPr>
              <w:t xml:space="preserve">morgens und mittags keine Sonne, d.h. eher kühl </w:t>
              <w:br/>
              <w:t>(LM-verderblichkeit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Norden</w:t>
            </w:r>
            <w:r>
              <w:rPr>
                <w:rFonts w:cs="Arial"/>
                <w:szCs w:val="22"/>
              </w:rPr>
              <w:t>: Sanitärbereich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</w:t>
            </w:r>
            <w:r>
              <w:rPr>
                <w:rFonts w:cs="Arial"/>
                <w:szCs w:val="22"/>
              </w:rPr>
              <w:t>gleichmäßiges Lich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öße der Räum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inhaltung der Mindestgrößen nach DIN 18011 eingehalten?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öglichkeiten der Aufteilung – auch je nach Familienphas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age der Räu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einand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ennung Individualbereich – Kollektivbereich?</w:t>
            </w:r>
          </w:p>
          <w:p>
            <w:pPr>
              <w:pStyle w:val="Listenabsatz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hnaktivitäten im Zusammenhang möglich?</w:t>
            </w:r>
          </w:p>
          <w:p>
            <w:pPr>
              <w:pStyle w:val="Listenabsatz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. B. Schlafräume – WC in der Nähe, Eingang – Wohnzimmer   (z. B. Besuch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lation der Bereich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einand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Wohnflächenverteilung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72 % Schlafen und Wohnen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18 % Sanitär und Wirtschaft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10 % Verkehrsbereic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örfaktor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ch die Lage der Räum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Sanitärbereich: WC und Bad getrennt?</w:t>
              <w:br/>
              <w:t>Wichtig bei Familien, vor allem morgens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üche – WC? Geruchsbelästigung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nderzimmer – Balkon? Sicherheitsaspekt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itär- und Wirtschaftsbereich in der Nähe? Geräuschbelästigung von anderen Wohnbereichen verminder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ege zwisch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anitärraum und Räume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urze Wege? 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ähe zur Küche?  Geruchsbelästigung?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ingangsbereich – WC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ege zwisch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ohnungseingang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d einzelnen Räume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örungsfrei?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 nach Familienphase verschiebt sich die Betrachtungsweise  (z. B. kleine Kinder sollen immer im Blickfeld der betreuenden Person sein, Jugendliche brauchen mehr Freiraum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hnische Ausstattung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installationen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üche vorhanden?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itärraum: Dusche oder Badewanne?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Öffnung von Türen und Fenstern?</w:t>
            </w:r>
          </w:p>
          <w:p>
            <w:pPr>
              <w:pStyle w:val="Listenabsatz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>Stellmöglichkeiten von Schränken?</w:t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Erforderlich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ist eine kurze abschließende</w:t>
            </w:r>
            <w:r>
              <w:rPr>
                <w:b/>
                <w:szCs w:val="22"/>
              </w:rPr>
              <w:t xml:space="preserve"> Gesamtbeurteilung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e Wohnung ist für _________________________________________________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Cs w:val="22"/>
              </w:rPr>
            </w:pPr>
            <w:r>
              <w:rPr>
                <w:szCs w:val="22"/>
              </w:rPr>
              <w:t>geeignet/mit Abstrichen geeignet/ungeeignet; beurteilt nach der persönliche Prioritätenliste der Wohnungssuchenden (siehe Bedürfnisse).</w:t>
            </w:r>
          </w:p>
        </w:tc>
      </w:tr>
    </w:tbl>
    <w:p>
      <w:pPr>
        <w:pStyle w:val="Normal"/>
        <w:rPr>
          <w:iCs/>
          <w:color w:val="0D0D0D"/>
          <w:sz w:val="2"/>
          <w:szCs w:val="2"/>
        </w:rPr>
      </w:pPr>
      <w:r>
        <w:rPr>
          <w:iCs/>
          <w:color w:val="0D0D0D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226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Grundriss Kriterien Lös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6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8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851"/>
      <w:contextualSpacing/>
    </w:pPr>
    <w:rPr>
      <w:color w:val="000000"/>
      <w:sz w:val="20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06:00Z</dcterms:created>
  <dc:creator>Ingrid</dc:creator>
  <dc:description/>
  <cp:keywords/>
  <dc:language>en-US</dc:language>
  <cp:lastModifiedBy>Barbian, Markus (LS)</cp:lastModifiedBy>
  <cp:lastPrinted>2017-11-01T14:51:00Z</cp:lastPrinted>
  <dcterms:modified xsi:type="dcterms:W3CDTF">2018-11-30T08:38:00Z</dcterms:modified>
  <cp:revision>11</cp:revision>
  <dc:subject/>
  <dc:title>Faktoren, die den Grundumsatz bestimmen</dc:title>
</cp:coreProperties>
</file>